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6509540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с. Неділк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2:0566) площа – 7,2003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945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2:0566) площа – 7,200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2:0566) площа – 7,200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5:00Z</dcterms:modified>
  <cp:revision>68</cp:revision>
  <dc:subject/>
  <dc:title/>
</cp:coreProperties>
</file>