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122820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ину Устянському Миколі Степановичу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Устянського Миколи Степановича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ину Устянському Миколі Степановичу для ведення товарного сільськогосподарського виробництва площею – 2,1075 га (кадастровий номер земельної ділянки  5124382000:01:004:0399) за межами населеного пункту                   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Устянському Миколі Степан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075 га (кадастровий номер земельної ділянки  5124382000:01:004:039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 </w:t>
      </w:r>
      <w:r>
        <w:rPr>
          <w:b w:val="false"/>
          <w:color w:val="000000"/>
          <w:lang w:val="uk-UA"/>
        </w:rPr>
        <w:t>Устянському Миколі Степановичу</w:t>
      </w:r>
      <w:r>
        <w:rPr>
          <w:b w:val="false"/>
          <w:szCs w:val="28"/>
          <w:lang w:val="uk-UA"/>
        </w:rPr>
        <w:t xml:space="preserve">: 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3:00Z</cp:lastPrinted>
  <dcterms:modified xsi:type="dcterms:W3CDTF">2023-11-29T13:23:00Z</dcterms:modified>
  <cp:revision>25</cp:revision>
  <dc:subject/>
  <dc:title/>
</cp:coreProperties>
</file>