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2028348709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в населе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х Савранської територіальної гром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ст.26 Закону України «Про місцеве самоврядування в Україні»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 селищного голови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від 17.01.2023 № 6/А-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«Про проведення громадського обговорення з питання перейменування вулиць  та провулків   на території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 xml:space="preserve"> Савранської селищної ради у формі електронної консультації»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веденого громадського обговорення, 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без зміни нумерації будівель, відповідно:    в смт Саврань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атутіна</w:t>
      </w:r>
      <w:r>
        <w:rPr/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  на вул. Садов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астелло</w:t>
      </w:r>
      <w:r>
        <w:rPr>
          <w:b w:val="false"/>
          <w:bCs w:val="false"/>
          <w:szCs w:val="28"/>
          <w:lang w:val="uk-UA" w:eastAsia="en-US"/>
        </w:rPr>
        <w:t xml:space="preserve"> на вул. Тих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рил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бзаре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омонос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етьманівська</w:t>
      </w:r>
      <w:r>
        <w:rPr>
          <w:b w:val="false"/>
          <w:bCs w:val="false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ул.   Мерецкого на вул.  Легендарн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ахім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ерег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жар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вітанк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п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д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ушкіна</w:t>
      </w:r>
      <w:r>
        <w:rPr>
          <w:b w:val="false"/>
          <w:bCs w:val="false"/>
          <w:szCs w:val="28"/>
          <w:lang w:val="uk-UA" w:eastAsia="en-US"/>
        </w:rPr>
        <w:t xml:space="preserve">  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езалеж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мірн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увор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мерцій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Уша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здвя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ише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інист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яхо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ідродження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Шелковни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Єд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айду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Андрія Янков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арначова генерал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олодимира Велик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ленк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Щедр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ермонт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кіс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Торговий </w:t>
      </w:r>
      <w:r>
        <w:rPr>
          <w:b w:val="false"/>
          <w:bCs w:val="false"/>
          <w:szCs w:val="28"/>
          <w:lang w:val="uk-UA" w:eastAsia="en-US"/>
        </w:rPr>
        <w:t xml:space="preserve">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оргівельн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уйкова</w:t>
      </w:r>
      <w:r>
        <w:rPr>
          <w:b w:val="false"/>
          <w:bCs w:val="false"/>
          <w:szCs w:val="28"/>
          <w:lang w:val="uk-UA" w:eastAsia="en-US"/>
        </w:rPr>
        <w:t xml:space="preserve"> 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тк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4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в селі Бакш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. Кошевого на провул. Вишневий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селі Йосипівк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 Кошевого на провул. Вишневий ;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800" w:hanging="0"/>
        <w:rPr/>
      </w:pPr>
      <w:r>
        <w:rPr>
          <w:b w:val="false"/>
          <w:bCs w:val="false"/>
          <w:szCs w:val="28"/>
          <w:lang w:val="uk-UA" w:eastAsia="en-US"/>
        </w:rPr>
        <w:t xml:space="preserve">в селі Дубинов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Чкалова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Адмирала Нахімова на вул. Володимирська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 селі Неділкове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Козацьку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b w:val="false"/>
          <w:bCs w:val="false"/>
          <w:szCs w:val="28"/>
          <w:lang w:val="uk-UA" w:eastAsia="en-US"/>
        </w:rPr>
        <w:t xml:space="preserve">в селі Полянецьк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вул.  Островідова на вул.  Квітнев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ижикова на вул. Середня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9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3-11-21T09:59:00Z</dcterms:modified>
  <cp:revision>3</cp:revision>
  <dc:subject/>
  <dc:title/>
</cp:coreProperties>
</file>