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054208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 затвердження  технічної  документації  із  землеустрою  щодо  встановлення (відновлення) меж  земельної  ділянки  в  натурі (на місцевості) громадянину Новіцькому Володимиру Миколайовичу земельну ділянку для ведення товарного  сільськогосподарського 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Новіцького Володимира Миколайовича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 громадянину Новіцькому Володимиру Миколайовичу для ведення товарного сільськогосподарського виробництва площею – 3,9822 га (кадастровий номер земельної ділянки  5124382600:01:001:0595) за межами населеного пункту                    с. Неділкове, Подільського </w:t>
      </w:r>
      <w:r>
        <w:rPr>
          <w:b w:val="false"/>
          <w:szCs w:val="28"/>
          <w:lang w:val="uk-UA"/>
        </w:rPr>
        <w:t xml:space="preserve">району, Одеської області. 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Новіцькому Володимиру Миколай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3,9822 га (кадастровий номер земельної ділянки  5124382600:01:001:0595) за межами населеного пункту                    с. Неділк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 </w:t>
      </w:r>
      <w:r>
        <w:rPr>
          <w:b w:val="false"/>
          <w:color w:val="000000"/>
          <w:lang w:val="uk-UA"/>
        </w:rPr>
        <w:t>Новіцькому Володимиру Миколайовичу</w:t>
      </w:r>
      <w:r>
        <w:rPr>
          <w:b w:val="false"/>
          <w:szCs w:val="28"/>
          <w:lang w:val="uk-UA"/>
        </w:rPr>
        <w:t xml:space="preserve">: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34:00Z</cp:lastPrinted>
  <dcterms:modified xsi:type="dcterms:W3CDTF">2023-11-29T12:56:00Z</dcterms:modified>
  <cp:revision>25</cp:revision>
  <dc:subject/>
  <dc:title/>
</cp:coreProperties>
</file>