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775474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та виділення  громадянці Майці Любов Олексіївні земельну ділянку для ведення товарного сільськогосподарського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Майки Любов Олексіївни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 громадянці Майці Любов Олексіївні для ведення товарного сільськогосподарського виробництва площею – 2,1298 га (кадастровий номер земельної ділянки  5124382000:01:002:0489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Майці Любов Олексії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2,1298 га (кадастровий номер земельної ділянки  5124382000:01:002:0489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Майці Любов Олексії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09:04:00Z</cp:lastPrinted>
  <dcterms:modified xsi:type="dcterms:W3CDTF">2023-11-22T07:04:00Z</dcterms:modified>
  <cp:revision>17</cp:revision>
  <dc:subject/>
  <dc:title/>
</cp:coreProperties>
</file>