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384517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 звернення депутатів Савранської селищної ради Одеської області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до Президента України Зеленського В.О. з приводу змін з 2024 року                  умов обігу земель сільськогосподарськ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ідповідно до Конституції України, керуючись статтями 26, 46 Закону України «Про місцеве самоврядування в Україні», сесія селищної ради</w:t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Схвалити текст звернення депутатів Савранської селищної ради Одеської області до Президента України Зеленського В.О. з приводу змін з 2024 року умов обігу земель сільськогосподарського призначення. (додається)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Надіслати вказане звернення до Президента України, копію звернення – до Голови Верховної Ради України, Міністра аграрної політики та продовольства України, Голови Комітету Верховної Ради України з питань аграрної та земельної політики.</w:t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uk-UA"/>
        </w:rPr>
      </w:pPr>
      <w:r>
        <w:rPr>
          <w:rFonts w:eastAsia="Calibri"/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 w:val="26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6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4T10:32:00Z</dcterms:modified>
  <cp:revision>23</cp:revision>
  <dc:subject/>
  <dc:title/>
</cp:coreProperties>
</file>