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8166406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Полянец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Полянец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7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02.12.2021 року №45439787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Полянец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17,5819 га (кадастровий номер земельної ділянки: 5124383200:01:005:0092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Остр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4:00Z</dcterms:modified>
  <cp:revision>26</cp:revision>
  <dc:subject/>
  <dc:title/>
</cp:coreProperties>
</file>