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7927253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 w:eastAsia="ar-SA"/>
              </w:rPr>
              <w:t>Про надання дозволу громадянину Яворському Станіславу Дмитровичу                                    на розроблення проекту землеустрою щодо відведення земельної ділянки в оренду терміном на 10 (десять) років для розміщення та обслуговування сільськогосподарських будівель і споруд – іншого сільськогосподарського призначення за адресою: Одеська область, Подільський район, Савранська селищна рада, Комплекс будівель та споруд №11 (за межами населеного пункту с. Неділкове)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 12, 19, 22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Яворського Станіслава Дмитровича </w:t>
      </w:r>
      <w:r>
        <w:rPr>
          <w:b w:val="false"/>
          <w:bCs w:val="false"/>
          <w:szCs w:val="28"/>
          <w:lang w:val="uk-UA" w:eastAsia="ar-SA"/>
        </w:rPr>
        <w:t xml:space="preserve">щод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в оренду терміном на 10 (десять) років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b w:val="false"/>
          <w:lang w:val="uk-UA"/>
        </w:rPr>
        <w:t xml:space="preserve"> орієнтовною площею до 0,70 га                        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11, (за межами населеного пункту                         с. Неділкове)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 30.10.2023 року №52332040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>1. Надати дозвіл громадянину Яворському Станіславу Дмитровичу                     на розроблення проекту землеустрою щодо відведення земельної ділянки                        в оренду терміном на 10 (десять) років 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b w:val="false"/>
          <w:lang w:val="uk-UA"/>
        </w:rPr>
        <w:t xml:space="preserve"> орієнтовною площею до 0,70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>Одеська область, Подільський район, Савранська селищна рада, Комплекс будівель та споруд №11, (за межами населеного пункту с. Неділкове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1-29T13:09:00Z</dcterms:modified>
  <cp:revision>13</cp:revision>
  <dc:subject/>
  <dc:title/>
</cp:coreProperties>
</file>