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607422723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громадянці Шевченко Аллі Вікторівні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Шевченко Алли Вікто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, витяг про реєстрацію права  власності на  нерухоме  майно  від 20.02.2009 року №26409460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Шевченко Аллі Вікто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42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армелюка, 3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Шевченко Аллі Віктор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42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0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Кармелюка, 3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</w:t>
      </w: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Шевченко Аллі Вікто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11-29T13:20:00Z</dcterms:modified>
  <cp:revision>15</cp:revision>
  <dc:subject/>
  <dc:title/>
</cp:coreProperties>
</file>