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6284295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 w:eastAsia="ar-SA"/>
        </w:rPr>
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Капустянка)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 w:eastAsia="ar-SA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1500:01:001:0263) площа – 5,7127 га,</w:t>
      </w:r>
      <w:r>
        <w:rPr>
          <w:b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Капустян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6.06.2023 року №50533743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>1. Затвердити проект землеустрою щодо зміни цільового призначення земельної ділянки комунальної власності (кадастровий номер земельної ділянки 5124381500:01:001:0263) площа – 5,712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с. Капустянка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1500:01:001:0263) площа – 5,712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3-11-29T13:07:00Z</dcterms:modified>
  <cp:revision>73</cp:revision>
  <dc:subject/>
  <dc:title/>
</cp:coreProperties>
</file>