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705426707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 w:eastAsia="en-US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 земельної  ділянки  в  натурі (на місцевості)  громадянці Балай Ніні Юхимівні для будівництва і обслуговування житлового будинку господарських будівель і споруд (присадибна ділянка)</w:t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jc w:val="both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</w:t>
      </w:r>
      <w:r>
        <w:rPr>
          <w:b w:val="false"/>
          <w:color w:val="000000"/>
          <w:lang w:val="uk-UA"/>
        </w:rPr>
        <w:t xml:space="preserve">Балай Ніни Юхим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свідоцтво про право  власності на жилий будинок від 24.08.2002 року №1149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</w:t>
      </w:r>
      <w:r>
        <w:rPr>
          <w:b w:val="false"/>
          <w:color w:val="000000"/>
          <w:lang w:val="uk-UA"/>
        </w:rPr>
        <w:t xml:space="preserve">Балай Ніні Юхим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44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овпака, 1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Балай Ніні Юхим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4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8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овпака,1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Балай Ніні Юхим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3-11-22T08:50:00Z</cp:lastPrinted>
  <dcterms:modified xsi:type="dcterms:W3CDTF">2023-11-29T13:19:00Z</dcterms:modified>
  <cp:revision>15</cp:revision>
  <dc:subject/>
  <dc:title/>
</cp:coreProperties>
</file>