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211951054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88" w:hanging="0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 внесення  змін  до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>структур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авранської селищної ради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пункту 5 частини 1 статті 26, статті 59  Закону України «Про місцеве самоврядування в Україні», з метою  впорядкування та оптимізації структури Савранської селищної ради, раціонального використання бюджетних коштів, враховуючи рекомендації постійних комісій селищної ради: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та з питань  </w:t>
      </w:r>
      <w:r>
        <w:rPr>
          <w:bCs/>
          <w:sz w:val="28"/>
          <w:szCs w:val="28"/>
          <w:lang w:val="uk-UA" w:eastAsia="ru-RU"/>
        </w:rPr>
        <w:t>прав людини, законності, правопорядку, депутатської діяльності, етики та гласності, засобів масової інформації, селищна рада</w:t>
      </w:r>
    </w:p>
    <w:p>
      <w:pPr>
        <w:pStyle w:val="Normal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   Савранської селищної ради, затвердженої рішенням селищної  ради від 23 грудня 2021 року № 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 із наступними змінами,  а саме вивести із структури селищної ради структурний підрозділ Група «Благоустрій» в кількості 15 штатних одиниць, в тому числі за посадами: електромонтер  з ремонту та обслуговування електроустаткування - 1 штатна одиниця; тракторист - 1штатна одиниця; робітник з благоустрою  13 штатних одиниць;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важати таким, що втратив чинність додаток № 2 до 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з наступними змінами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en-US"/>
        </w:rPr>
        <w:t xml:space="preserve">3. Секретарю ради, в.о селищного голови Олегу ЖИРУНУ привести штатний розпис селищної ради у відповідність до внесених цим рішенням змін  до структури та </w:t>
      </w:r>
      <w:r>
        <w:rPr>
          <w:color w:val="000000"/>
          <w:sz w:val="28"/>
          <w:szCs w:val="28"/>
          <w:lang w:val="uk-UA" w:eastAsia="ru-RU"/>
        </w:rPr>
        <w:t xml:space="preserve"> забезпечити  дотримання вимог чинного трудового законодавства, прав та гарантій працівників, посади яких скорочуються.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Начальнику  комунального підприємства «Саврань»  Чебанюку В.С. з метою забезпечення належного рівня благоустрою населених пунктів громади:</w:t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1. ввести в структуру  КП « Саврань»  з 01.01.2024 року  окремий  підрозділ з питань благоустрою територій селищної громади; </w:t>
      </w:r>
    </w:p>
    <w:p>
      <w:pPr>
        <w:pStyle w:val="Normal"/>
        <w:tabs>
          <w:tab w:val="left" w:pos="720" w:leader="none"/>
          <w:tab w:val="left" w:pos="900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4.2. розглянути можливість переведення до новоствореного структурного підрозділу працівників структурного підрозділу Група «Благоустрій» селищної ради, посади яких підлягають скороченню відповідно до п.1 цього рішення.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sz w:val="28"/>
          <w:szCs w:val="28"/>
          <w:lang w:val="uk-UA" w:eastAsia="en-US"/>
        </w:rPr>
        <w:t>5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 виконанням цього рішення покласти на </w:t>
      </w:r>
      <w:r>
        <w:rPr>
          <w:bCs/>
          <w:sz w:val="28"/>
          <w:szCs w:val="28"/>
          <w:lang w:val="uk-UA" w:eastAsia="en-US"/>
        </w:rPr>
        <w:t>постійну депутатську  комісію з питань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7:35:00Z</dcterms:created>
  <dc:creator>Ващенко Лариса Анатольевна</dc:creator>
  <dc:description/>
  <cp:keywords/>
  <dc:language>en-US</dc:language>
  <cp:lastModifiedBy>Professional</cp:lastModifiedBy>
  <cp:lastPrinted>2023-09-25T08:56:00Z</cp:lastPrinted>
  <dcterms:modified xsi:type="dcterms:W3CDTF">2023-11-23T07:35:00Z</dcterms:modified>
  <cp:revision>2</cp:revision>
  <dc:subject/>
  <dc:title> </dc:title>
</cp:coreProperties>
</file>