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06118372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>Про  затвердження  проекту  землеустрою  щодо  зміни цільового призначення земельної ділянки комунальної власності,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    с. Неділкове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11.2023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комунальної власності (кадастровий номер земельної ділянки 5124382600:01:002:0565) площа – 5,3615 га,</w:t>
      </w:r>
      <w:r>
        <w:rPr>
          <w:b w:val="false"/>
          <w:color w:val="000000"/>
          <w:szCs w:val="28"/>
          <w:lang w:val="uk-UA"/>
        </w:rPr>
        <w:t xml:space="preserve">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6.06.2023 року №50533843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>1. Затвердити проект землеустрою щодо зміни цільового призначення земельної ділянки комунальної власності (кадастровий номер земельної ділянки 5124382600:01:002:0565) площа – 5,3615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(кадастровий номер земельної ділянки 5124382600:01:002:0565) площа – 5,3615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Calibri"/>
          <w:b w:val="false"/>
          <w:color w:val="FF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3-11-29T13:06:00Z</dcterms:modified>
  <cp:revision>70</cp:revision>
  <dc:subject/>
  <dc:title/>
</cp:coreProperties>
</file>