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8838373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  с. Неділкове)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11.2023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2600:01:001:0590) площа – 8,0363 га,</w:t>
      </w:r>
      <w:r>
        <w:rPr>
          <w:b w:val="false"/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6.06.2023 року №50534084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>1. Затвердити проект землеустрою щодо зміни цільового призначення земельної ділянки комунальної власності (кадастровий номер земельної ділянки 5124382600:01:001:0590) площа – 8,0363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2600:01:001:0590) площа – 8,0363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3-11-29T13:05:00Z</dcterms:modified>
  <cp:revision>66</cp:revision>
  <dc:subject/>
  <dc:title/>
</cp:coreProperties>
</file>